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9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9 год по доходам в сумме 738 317 180,37 руб., по расходам в сумме 736 862 294,30 руб., с превышением доходов над расходами (профицит) в сумме 1 454 886,07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9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9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9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9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9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19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19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9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9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19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22:54:00Z</dcterms:created>
  <dc:creator>user31</dc:creator>
  <dc:description/>
  <dc:language>en-US</dc:language>
  <cp:lastModifiedBy>Гаврилова</cp:lastModifiedBy>
  <cp:lastPrinted>2015-04-01T09:23:00Z</cp:lastPrinted>
  <dcterms:modified xsi:type="dcterms:W3CDTF">2020-02-24T22:56:00Z</dcterms:modified>
  <cp:revision>3</cp:revision>
  <dc:subject/>
  <dc:title/>
</cp:coreProperties>
</file>